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40 Disco Slow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е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7     1 2 2 1 2  -      5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     2 1 1 2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8    3 5 4 3 4  -    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3    5 4 5 4 3  -      -      -      3(11)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8    4 3 3 5 5  -      -      -      3(10)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30"/>
        <w:gridCol w:w="1335"/>
        <w:gridCol w:w="832"/>
        <w:gridCol w:w="1438"/>
        <w:gridCol w:w="1939"/>
        <w:gridCol w:w="3047"/>
        <w:gridCol w:w="833"/>
      </w:tblGrid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мир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 Мельник, Ольга Стрій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кайл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а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 Мельник, Ольга Стрій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пчинсь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таллімов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сія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імцев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84"/>
        <w:gridCol w:w="1448"/>
        <w:gridCol w:w="902"/>
        <w:gridCol w:w="1557"/>
        <w:gridCol w:w="2101"/>
        <w:gridCol w:w="3303"/>
      </w:tblGrid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мир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 Мельник, Ольга Стрій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кайл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а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 Мельник, Ольга Стрій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пчинськ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таллімов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сія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імцев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0:45:00Z</dcterms:created>
  <dc:creator>1</dc:creator>
  <dc:description/>
  <cp:keywords/>
  <dc:language>en-US</dc:language>
  <cp:lastModifiedBy>1</cp:lastModifiedBy>
  <dcterms:modified xsi:type="dcterms:W3CDTF">2026-02-16T08:39:00Z</dcterms:modified>
  <cp:revision>3</cp:revision>
  <dc:subject/>
  <dc:title>Міжнародні відкриті змагання з Disco, DiscoSlow, Lyrical, DiscoFreestyle</dc:title>
</cp:coreProperties>
</file>